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413"/>
      </w:tblGrid>
      <w:tr>
        <w:trPr>
          <w:trHeight w:val="426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Илья-Высоковского сельского поселения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003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НОВЛЕН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3.07.2018 г.</w:t>
            </w:r>
          </w:p>
        </w:tc>
        <w:tc>
          <w:tcPr>
            <w:tcW w:w="54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2-п</w:t>
            </w:r>
          </w:p>
        </w:tc>
      </w:tr>
      <w:tr>
        <w:trPr>
          <w:trHeight w:val="361" w:hRule="atLeast"/>
          <w:cantSplit w:val="true"/>
        </w:trPr>
        <w:tc>
          <w:tcPr>
            <w:tcW w:w="100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Илья-Высоково</w:t>
            </w:r>
          </w:p>
        </w:tc>
      </w:tr>
    </w:tbl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48" w:hRule="atLeast"/>
        </w:trPr>
        <w:tc>
          <w:tcPr>
            <w:tcW w:w="1009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1009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полномоченном органе на  ведение Перечн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имущества, свободного от прав третьих лиц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целях предоставления субъектам малого и среднего предпринимательст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  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С изменениями и дополнениями от: 27 августа 2021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 Федеральным законом  от 24.07.2007 года  № 209-ФЗ «О развитии малого и среднего предпринимательства в РФ», постановлением Правительства РФ от 21.08.2010 года  № 645 «Об имущественной поддержке субъектов малого и среднего предпринимательства при предоставлении федерального имущества» в редакции постановления Правительства РФ от 01.12.2016 года № 1283 «О внесении изменений в постановление Правительства РФ от 21.08.2010 года № 645», администрация Илья-Высоковского сельского поселения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Илья-Высоковского сельского поселения сформировать, вести (в том числе ежегодно  дополнять)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размещение утвержденного Перечня муниципального имущества на официальном сайте администрации Илья-Высоковского сельского поселения в информационно-телекоммуникационной сети  «Интернет».  </w:t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Глава  Илья-Высоковского сельского поселения                                    И.В.Жабров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Илья-Высоков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23.07.2018 г. № 42-п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/>
      </w:pPr>
      <w:r>
        <w:rPr>
          <w:b/>
        </w:rPr>
        <w:t>Перечень муниципального имущества, предлагаемого для 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2018 году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Cs/>
          <w:i/>
        </w:rPr>
        <w:t>Информация об изменениях: Постановлением администрации Илья-Высоковского сельского поселения от 21.08.2021 г. №32-п  Перечень дополнен объектом.</w:t>
      </w:r>
    </w:p>
    <w:p>
      <w:pPr>
        <w:pStyle w:val="Normal"/>
        <w:spacing w:before="0" w:after="10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tbl>
      <w:tblPr>
        <w:tblW w:w="9440" w:type="dxa"/>
        <w:jc w:val="left"/>
        <w:tblInd w:w="-16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3540"/>
        <w:gridCol w:w="2671"/>
        <w:gridCol w:w="3229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полож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е характеристики объекта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(здание дома культур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д. Дубново, ул. Колхозная, д. 1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170 кв.м, год ввода в эксплуатацию </w:t>
            </w:r>
            <w:r>
              <w:rPr/>
              <w:t>1953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(здание котельно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с. Илья-Высоково, ул. Заводская, д. 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667 кв.м, год ввода в эксплуатацию </w:t>
            </w:r>
            <w:r>
              <w:rPr/>
              <w:t>1958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Н: 37:14:040104:3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вановская область, Пучежский район, с.Лужин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000 кв. м. 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6:00Z</dcterms:created>
  <dc:creator>karpov</dc:creator>
  <dc:description/>
  <dc:language>en-US</dc:language>
  <cp:lastModifiedBy>Пользователь</cp:lastModifiedBy>
  <cp:lastPrinted>2018-07-24T13:03:00Z</cp:lastPrinted>
  <dcterms:modified xsi:type="dcterms:W3CDTF">2022-08-08T10:36:00Z</dcterms:modified>
  <cp:revision>2</cp:revision>
  <dc:subject/>
  <dc:title/>
</cp:coreProperties>
</file>