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</w:tblGrid>
      <w:tr>
        <w:trPr>
          <w:trHeight w:val="426" w:hRule="atLeast"/>
        </w:trPr>
        <w:tc>
          <w:tcPr>
            <w:tcW w:w="10034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Илья-Высоков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23.07.2018 г. № 42-п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spacing w:before="0" w:after="100"/>
        <w:jc w:val="center"/>
        <w:rPr/>
      </w:pPr>
      <w:r>
        <w:rPr>
          <w:b/>
        </w:rPr>
        <w:t>Перечень муниципального имущества, предлагаемого для 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2018 году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bCs/>
          <w:i/>
        </w:rPr>
        <w:t>Информация об изменениях: Постановлением администрации Илья-Высоковского сельского поселения от 21.08.2021 г. №32-п  Перечень дополнен объектом.</w:t>
      </w:r>
    </w:p>
    <w:p>
      <w:pPr>
        <w:pStyle w:val="Normal"/>
        <w:spacing w:before="0" w:after="100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tbl>
      <w:tblPr>
        <w:tblW w:w="9440" w:type="dxa"/>
        <w:jc w:val="left"/>
        <w:tblInd w:w="-165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3540"/>
        <w:gridCol w:w="2671"/>
        <w:gridCol w:w="3229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положе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е характеристики объекта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, (здание дома культуры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., Пучежский район, д. Дубново, ул. Колхозная, д. 1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</w:rPr>
              <w:t xml:space="preserve">Общая площадь 170 кв.м, год ввода в эксплуатацию </w:t>
            </w:r>
            <w:r>
              <w:rPr/>
              <w:t>1953,</w:t>
            </w:r>
            <w:r>
              <w:rPr>
                <w:color w:val="000000"/>
              </w:rPr>
              <w:t xml:space="preserve"> одноэтажное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, (здание котельной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обл., Пучежский район, с. Илья-Высоково, ул. Заводская, д. 2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</w:rPr>
              <w:t xml:space="preserve">Общая площадь 667 кв.м, год ввода в эксплуатацию </w:t>
            </w:r>
            <w:r>
              <w:rPr/>
              <w:t>1958,</w:t>
            </w:r>
            <w:r>
              <w:rPr>
                <w:color w:val="000000"/>
              </w:rPr>
              <w:t xml:space="preserve"> одноэтажное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Н: 37:14:040104:3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вановская область, Пучежский район, с.Лужинк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000 кв. м. </w:t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Calibri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49:00Z</dcterms:created>
  <dc:creator>karpov</dc:creator>
  <dc:description/>
  <dc:language>en-US</dc:language>
  <cp:lastModifiedBy>User</cp:lastModifiedBy>
  <cp:lastPrinted>2018-07-24T13:03:00Z</cp:lastPrinted>
  <dcterms:modified xsi:type="dcterms:W3CDTF">2022-08-09T07:49:00Z</dcterms:modified>
  <cp:revision>2</cp:revision>
  <dc:subject/>
  <dc:title/>
</cp:coreProperties>
</file>