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  <w:sz w:val="22"/>
          <w:szCs w:val="22"/>
        </w:rPr>
        <w:t>УТВЕРЖДАЮ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лья-Высоковского  сельского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поселения   А.В.Никулин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1 октября  2015 года</w:t>
      </w:r>
    </w:p>
    <w:p>
      <w:pPr>
        <w:pStyle w:val="Normal"/>
        <w:tabs>
          <w:tab w:val="clear" w:pos="708"/>
          <w:tab w:val="left" w:pos="118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проведения плановых (внеплановых) проверок соблюдения земельного законодательства граждан на территории Илья-Высоковского сельского поселения на 4 квартал 2015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6"/>
        <w:gridCol w:w="3904"/>
        <w:gridCol w:w="3060"/>
        <w:gridCol w:w="2134"/>
      </w:tblGrid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гражданин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 проверок (местоположение зем. участка, кадастровый №, площадь, разрешенное использ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роведения провер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рина Надежда Константиновн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лья-Высоково, кадастровый номер 37:14:040503:203, земли сельскохозяйственного назначения, для ведения личного подсобного хозяйства, площадь 591 кв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ая проверка, проверка исполнения предписа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</w:tr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ков Олег Геннадьевич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Илья-Высоково, ул.Набережная, д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37:14:040503:58, ведение личного подсобного хозяйства, земли населенных пунктов, площадь 1000 кв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ая проверка, проверка исполнения предписа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/>
        <w:t>Глава администрации                                                                А.В.Никулин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18:00Z</dcterms:created>
  <dc:creator>1</dc:creator>
  <dc:description/>
  <cp:keywords/>
  <dc:language>en-US</dc:language>
  <cp:lastModifiedBy>bux24</cp:lastModifiedBy>
  <cp:lastPrinted>2015-11-16T11:34:00Z</cp:lastPrinted>
  <dcterms:modified xsi:type="dcterms:W3CDTF">2016-05-10T12:05:00Z</dcterms:modified>
  <cp:revision>9</cp:revision>
  <dc:subject/>
  <dc:title>ПЛАН</dc:title>
</cp:coreProperties>
</file>