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проведения плановых (внеплановых) проверок соблюдения земельного законодательства граждан на территории Илья-Высоковского сельского поселения на 3 квартал 2015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6"/>
        <w:gridCol w:w="3904"/>
        <w:gridCol w:w="3060"/>
        <w:gridCol w:w="2134"/>
      </w:tblGrid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граждани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 проверок (местоположение зем. участка, кадастровый №, площадь, разрешенное использ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ведения провер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ина Надежда Константинов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я-Высоково, кадастровый номер 37:14:040503:203, для ведения личного подсобного хозяйства, земли сельскохозяйственного назначения, 591 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нарушений земельного законодатель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ков Олег Геннадьевич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Илья-Высоково, ул.Набережная, д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37:14:040503:58, ведение личного подсобного хозяйства, земли населенных пунктов, 1000 кв.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нарушений земельного законодатель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>Глава администрации                                                               А.В.Никули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07:00Z</dcterms:created>
  <dc:creator>1</dc:creator>
  <dc:description/>
  <cp:keywords/>
  <dc:language>en-US</dc:language>
  <cp:lastModifiedBy>bux24</cp:lastModifiedBy>
  <cp:lastPrinted>2015-05-26T15:22:00Z</cp:lastPrinted>
  <dcterms:modified xsi:type="dcterms:W3CDTF">2016-05-10T12:04:00Z</dcterms:modified>
  <cp:revision>6</cp:revision>
  <dc:subject/>
  <dc:title>ПЛАН</dc:title>
</cp:coreProperties>
</file>