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проведения плановых (внеплановых) проверок соблюдения земельного законодательства граждан на территории Илья-Высоковского сельского поселения на 3 квартал 2016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6"/>
        <w:gridCol w:w="3904"/>
        <w:gridCol w:w="3060"/>
        <w:gridCol w:w="2134"/>
      </w:tblGrid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гражданин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 проверок(местоположение зем.участка, кадастровый №, площадь, разрешенное использ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роведения провер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инкин Игорь Альбертович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4:040104:97, 800 кв.м., Ивановская область, Пучежский район, с. Лужинки. Земли сельскохозяйственного назначения, для ведения личного подсобного хозя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, выявление и пресечение нарушений земельного законодательст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</w:tr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ова Валентина Зиновьевн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4:040411:132, 1800 кв.м., Ивановская область, Пучежский район, д.Климушино Большое, Земли сельскохозяйственного назначения, для ведения личного подсобного хозя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, выявление и пресечение нарушений земельного законодательст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11520" w:leader="none"/>
        </w:tabs>
        <w:jc w:val="center"/>
        <w:rPr/>
      </w:pPr>
      <w:r>
        <w:rPr/>
        <w:t>Глава Илья-Высоковского сельского поселения</w:t>
        <w:tab/>
        <w:t>Н.В.Землян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27:00Z</dcterms:created>
  <dc:creator>1</dc:creator>
  <dc:description/>
  <cp:keywords/>
  <dc:language>en-US</dc:language>
  <cp:lastModifiedBy>User</cp:lastModifiedBy>
  <cp:lastPrinted>2015-05-26T15:22:00Z</cp:lastPrinted>
  <dcterms:modified xsi:type="dcterms:W3CDTF">2016-07-06T07:42:00Z</dcterms:modified>
  <cp:revision>4</cp:revision>
  <dc:subject/>
  <dc:title>ПЛАН</dc:title>
</cp:coreProperties>
</file>